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Style w:val="Normaltextrun"/>
          <w:rFonts w:cs="Arial" w:ascii="Arial" w:hAnsi="Arial"/>
          <w:b/>
          <w:bCs/>
          <w:sz w:val="22"/>
          <w:szCs w:val="22"/>
        </w:rPr>
        <w:t xml:space="preserve">Kierunek: </w:t>
      </w:r>
      <w:r>
        <w:rPr>
          <w:rStyle w:val="Normaltextrun"/>
          <w:rFonts w:cs="Arial" w:ascii="Arial" w:hAnsi="Arial"/>
          <w:b/>
          <w:bCs/>
          <w:i/>
          <w:iCs/>
          <w:sz w:val="22"/>
          <w:szCs w:val="22"/>
        </w:rPr>
        <w:t>Biolingwistyka z komunikacją kliniczną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b/>
          <w:bCs/>
          <w:sz w:val="22"/>
          <w:szCs w:val="22"/>
        </w:rPr>
        <w:t>Studia II stopnia, semestr 3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b/>
          <w:bCs/>
          <w:sz w:val="22"/>
          <w:szCs w:val="22"/>
        </w:rPr>
        <w:t>Studia stacjonarne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badań biolingwis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olinguistic research method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Mirosław Michali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języka polskiego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ów z podstawami badań biolingwistycznych na tle głównych rozwiązań metodologicznych w lingwistyce współczesnej, wskazanie na fundamentalne dla językoznawstwa szkoły i nurty badawcze, które można wykorzystać w badaniach biolingwistycznych, zaznajomienie z materiałowo-analitycznymi przykładami zastosowania określonych metod badań językoznawczych, głównie biolingwis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jest prowadzony w języku polski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ajomość podstawowych pojęć z zakresu wiedzy o języku, jego systemie i realizacji w mowie i piśmie; ogólna wiedza o historii i głównych kierunkach językoznawstwa i metodologii nauk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miejętność czytanie ze zrozumieniem i streszczania tekstów nauk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e lingwistyczne z I i II semestru studi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zna na poziomie rozszerzonym podstawy teoretyczne w zakresie metodologii biolingwistyk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: ma usystematyzowaną wiedzę o metodologiach i głównych kierunkach badań językoznawczych, głównie biolingwi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ma wiedzę o współczesnych dokonaniach biolingwistycznych, zagranicznych i krajowych ośrodkach i szkołach badawczych w dziedzinie lingwistyki klini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; K_W02; 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; K_W02; 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; K_W02; 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: potrafi wyszukiwać, selekcjonować i oceniać informacje przydatne do pogłębiania wiedzy w dziedzinie językoznawstwa, szczególnie biolingwistyk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potrafi samodzielnie formułować problemy badawcze oraz przygotować bibliografię na potrzeby określonej tematyki językoznawczej, głównie biolingwistyczn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: odwołując się do fachowej literatury przedmiotu, umie samodzielnie opracować wybrane zagadnienia z zakresu biolingwisty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03, K_U04, 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03, K_U04, 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4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rozumie potrzebę stałej aktualizacji wiedzy językoznawcze</w:t>
            </w:r>
            <w:r>
              <w:rPr>
                <w:rFonts w:cs="Arial" w:ascii="Arial" w:hAnsi="Arial"/>
                <w:sz w:val="20"/>
                <w:szCs w:val="20"/>
              </w:rPr>
              <w:t>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: śledzi współczesne tendencje, nurty i nowe metody badań lingwistycznych, głównie biolingwis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 konwersatoryjny, pogadanka, praca z tekstem, dyskusja, krytyczna analiza tekstów źródłow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ny i aktywny udział w zajęciach oraz dyskusjach, przygotowanie i prezentacja wybranych zagadnień w ramach projektów grup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może być prowadzony zdal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a paradygmatów w nauce. Kategoria zwrotów kulturowych. Dwudziestowieczne paradygmaty naukow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znawstwo jako nauka; epistemologiczne perspektywy językoznawstwa; historiografia lingwistycz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dyscyplinarna perspektywa językoznawstwa: definicje języka, aspekty i obszary występowania języka, związki językoznawstwa z innymi naukam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iachroniczne i synchroniczne w lingwistyce. Językoznawstwo formalne a otwarte. Wzajemne oddziaływanie paradygmatów językoznawczych: eklektyzm metodologiczny w badaniach język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czno-porównawcze, strukturalistyczne, generatywne, kognitywne metody badań językoznawczych. Inne paradygmaty (psycholingwistyka, socjolingwistyka, pragmalingwistyka, mediolingwistyka)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uk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nsu stricto</w:t>
            </w:r>
            <w:r>
              <w:rPr>
                <w:rFonts w:cs="Arial" w:ascii="Arial" w:hAnsi="Arial"/>
                <w:sz w:val="22"/>
                <w:szCs w:val="22"/>
              </w:rPr>
              <w:t xml:space="preserve"> vs nauk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nsu lar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ingwistyka jako subdyscyplina językoznawcza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olingwistyka – lingwistyka kliniczna – logopedia. Analiza porównawcza paradygmat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ingwistyczne metody badań nau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browski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proszenie do językoznawstwa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sia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współczesnych teorii lingwistycznych</w:t>
            </w:r>
            <w:r>
              <w:rPr>
                <w:rFonts w:cs="Arial" w:ascii="Arial" w:hAnsi="Arial"/>
                <w:sz w:val="22"/>
                <w:szCs w:val="22"/>
              </w:rPr>
              <w:t>, , wyd. 3, Warszawa 198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rdal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otwarte</w:t>
            </w:r>
            <w:r>
              <w:rPr>
                <w:rFonts w:cs="Arial" w:ascii="Arial" w:hAnsi="Arial"/>
                <w:sz w:val="22"/>
                <w:szCs w:val="22"/>
              </w:rPr>
              <w:t>, wyd. 3 popr. i uzup., Wrocław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ucza F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gadnienia metalingwistyki. Lingwistyka – jej przedmiot, lingwistyka stosowana</w:t>
            </w:r>
            <w:r>
              <w:rPr>
                <w:rFonts w:cs="Arial" w:ascii="Arial" w:hAnsi="Arial"/>
                <w:sz w:val="22"/>
                <w:szCs w:val="22"/>
              </w:rPr>
              <w:t>, Warszawa 1983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chalik M., Krzyżak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ogopedia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ngwistyka kliniczn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olingwistyka</w:t>
            </w:r>
            <w:r>
              <w:rPr>
                <w:rFonts w:cs="Arial" w:ascii="Arial" w:hAnsi="Arial"/>
                <w:sz w:val="22"/>
                <w:szCs w:val="22"/>
              </w:rPr>
              <w:t xml:space="preserve">. Próba ujęcia systemowego, „Logopedia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 54, 202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lew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</w:t>
            </w:r>
            <w:r>
              <w:rPr>
                <w:rFonts w:cs="Arial" w:ascii="Arial" w:hAnsi="Arial"/>
                <w:sz w:val="22"/>
                <w:szCs w:val="22"/>
              </w:rPr>
              <w:t>, Warszawa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lmaszczyk P. (red.)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ologie językoznawstwa. Podstawy teoretyczne</w:t>
            </w:r>
            <w:r>
              <w:rPr>
                <w:rFonts w:cs="Arial" w:ascii="Arial" w:hAnsi="Arial"/>
                <w:sz w:val="22"/>
                <w:szCs w:val="22"/>
              </w:rPr>
              <w:t>, Łódź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lmaszczyk P. (red.)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biolingwistyki</w:t>
            </w:r>
            <w:r>
              <w:rPr>
                <w:rFonts w:cs="Arial" w:ascii="Arial" w:hAnsi="Arial"/>
                <w:sz w:val="22"/>
                <w:szCs w:val="22"/>
              </w:rPr>
              <w:t>, Łódź 2023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ako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rcz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a psychologia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ubaś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ołeczne uwarunkowania współczesnej polszczyzny</w:t>
            </w:r>
            <w:r>
              <w:rPr>
                <w:rFonts w:cs="Arial" w:ascii="Arial" w:hAnsi="Arial"/>
                <w:sz w:val="22"/>
                <w:szCs w:val="22"/>
              </w:rPr>
              <w:t>, Kraków 197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ąsik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iotyczny paradygmat językoznawstwa</w:t>
            </w:r>
            <w:r>
              <w:rPr>
                <w:rFonts w:cs="Arial" w:ascii="Arial" w:hAnsi="Arial"/>
                <w:sz w:val="22"/>
                <w:szCs w:val="22"/>
              </w:rPr>
              <w:t>, Wrocław 198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09-30T14:03:00Z</dcterms:modified>
  <cp:revision>15</cp:revision>
  <dc:subject/>
  <dc:title>KARTA KURSU</dc:title>
</cp:coreProperties>
</file>